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1</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Plann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lan for curriculum development will address all requirements indicated by the Outstanding Schools Act of 1993 including the Show-Me-Standards: Section 160.514, RSMo and Code of State Regulations, 5 CSR 50-375.100. These standards include performance (process) standards and knowledge (content) standards. All curriculum developed by the District shall satisfy moving District students toward achieving Missouri's definition of what students should know and be able to do by the time they graduate from high schoo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3:00Z</dcterms:created>
  <dc:creator>Ewing</dc:creator>
  <dc:description/>
  <dc:language>en-US</dc:language>
  <cp:lastModifiedBy>Ewing</cp:lastModifiedBy>
  <dcterms:modified xsi:type="dcterms:W3CDTF">2004-05-19T13:33:00Z</dcterms:modified>
  <cp:revision>2</cp:revision>
  <dc:subject/>
  <dc:title>GENERAL ADMINISTRATION</dc:title>
</cp:coreProperties>
</file>