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1</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Dr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expects student dress and grooming to be neat, clean and in keeping with community standards, so that each student may share in promoting a positive, healthy and safe atmosphere within the School District. This expectation includes the school day and school sponsored extracurricular activities.  The Board may require students to wear a school uniform.</w:t>
      </w:r>
    </w:p>
    <w:p>
      <w:pPr>
        <w:pStyle w:val="Normal"/>
        <w:rPr>
          <w:rFonts w:eastAsia="MS Mincho;ＭＳ 明朝"/>
        </w:rPr>
      </w:pPr>
      <w:r>
        <w:rPr>
          <w:rFonts w:eastAsia="MS Mincho;ＭＳ 明朝"/>
        </w:rPr>
      </w:r>
    </w:p>
    <w:p>
      <w:pPr>
        <w:pStyle w:val="Normal"/>
        <w:jc w:val="both"/>
        <w:rPr/>
      </w:pPr>
      <w:r>
        <w:rPr/>
        <w:t xml:space="preserve">Students shall observe modes of dress and standards of personal grooming that are in conformity with the educational environment and necessary to maintain an orderly and safe atmosphere for all students.  Apparel is expected to conform to reasonable student standards of modesty, and as such, no excessive or inappropriate areas of skin or undergarments may be exposed.  No apparel or grooming which presents a safety concern is permitted.  No apparel displaying messages that are gang-related, sexually explicit, vulgar, violent, or advocating illegal activities is permitted.  Further, no clothing or personal grooming that disrupts, or can be forecasted to disrupt, the educational environment is permitted.  </w:t>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44:00Z</dcterms:created>
  <dc:creator> </dc:creator>
  <dc:description> </dc:description>
  <cp:keywords/>
  <dc:language>en-US</dc:language>
  <cp:lastModifiedBy> </cp:lastModifiedBy>
  <dcterms:modified xsi:type="dcterms:W3CDTF">2010-08-03T21:14:00Z</dcterms:modified>
  <cp:revision>4</cp:revision>
  <dc:subject> </dc:subject>
  <dc:title> </dc:title>
</cp:coreProperties>
</file>